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264604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ind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76"/>
        <w:rPr/>
      </w:pPr>
      <w:r>
        <w:rPr/>
        <w:t xml:space="preserve">Об обработке в ФГИС ЕГРН обращений </w:t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76"/>
        <w:rPr/>
      </w:pPr>
      <w:r>
        <w:rPr/>
        <w:t>с архивами, содержащими архив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Росреестра по Новосибирской области                                    (далее – Управление) для сведения и учета в работе направляет письмо Росреестра от 27.10.2023 № 06-01918/23 по вопросу обработки в Федеральной государственной информационной системе ведения Единого государственного реестра недвижимости (далее - ФГИС ЕГРН) обращений с архивами, содержащими архив.</w:t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осреестром выявлена системная техническая ошибка, связанная с невозможностью загрузки в ФГИС ЕГРН документов, содержащих внутри себя еще один файл архива и файл электронной подписи данного архива.</w:t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частности, в ФГИС ЕГРН может поступить обращение, в котором документы, включая межевой и технический план, не поступили в соответствующий модуль ФГИС ЕГРН, вследствие чего в целях непринятия по указанному обращению решения о возврате документов без рассмотрения, государственному регистратору прав необходимо информировать о причинах невозможности обработки обращений в ФГИС ЕГРН соответствующего кадастрового инженера.</w:t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детального анализа Росреестром установлено, что указанная ситуация возникает в случае наличия в обращении в ФГИС ЕГРН файла-архива (архив 1), содержащего внутри себя еще один файл архива (архив 2) и файл электронной подписи данного архива (архива 2). </w:t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казанная ошибка преимущественно встречается в обращениях, содержащих технический или межевой план. </w:t>
      </w:r>
    </w:p>
    <w:p>
      <w:pPr>
        <w:pStyle w:val="Style111"/>
        <w:widowControl/>
        <w:tabs>
          <w:tab w:val="clear" w:pos="708"/>
          <w:tab w:val="left" w:pos="1560" w:leader="none"/>
          <w:tab w:val="left" w:pos="4961" w:leader="none"/>
          <w:tab w:val="left" w:pos="731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сим довести до сведения кадастровых инженеров информацию о недопустимости подачи документов для осуществления государственного кадастрового учета, содержащих внутри себя еще один файл архива и файл электронной подписи данного архи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Style21"/>
        <w:widowControl/>
        <w:spacing w:lineRule="auto" w:line="240" w:before="7" w:after="0"/>
        <w:ind w:left="2426" w:hanging="171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в эл. виде.</w:t>
      </w:r>
    </w:p>
    <w:p>
      <w:pPr>
        <w:pStyle w:val="Normal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410" w:hanging="1701"/>
        <w:rPr/>
      </w:pPr>
      <w:r>
        <w:rPr/>
      </w:r>
    </w:p>
    <w:p>
      <w:pPr>
        <w:pStyle w:val="Normal"/>
        <w:ind w:left="2410" w:hanging="1701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 xml:space="preserve">                  Н.С. Ив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2"/>
      <w:ind w:hanging="1714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kdc</cp:lastModifiedBy>
  <cp:lastPrinted>2023-11-01T11:33:00Z</cp:lastPrinted>
  <dcterms:modified xsi:type="dcterms:W3CDTF">2023-11-01T06:10:00Z</dcterms:modified>
  <cp:revision>28</cp:revision>
  <dc:subject/>
  <dc:title/>
</cp:coreProperties>
</file>